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szCs w:val="32"/>
        </w:rPr>
      </w:pPr>
      <w:r>
        <w:rPr>
          <w:b/>
          <w:sz w:val="32"/>
          <w:szCs w:val="32"/>
        </w:rPr>
        <w:t>ccTalk univerzalni slot interface</w:t>
      </w:r>
    </w:p>
    <w:p>
      <w:pPr>
        <w:pStyle w:val="Normal"/>
        <w:rPr>
          <w:b/>
          <w:b/>
          <w:sz w:val="32"/>
          <w:szCs w:val="32"/>
        </w:rPr>
      </w:pPr>
      <w:r>
        <w:rPr>
          <w:b/>
          <w:sz w:val="32"/>
          <w:szCs w:val="32"/>
        </w:rPr>
      </w:r>
    </w:p>
    <w:p>
      <w:pPr>
        <w:pStyle w:val="Normal"/>
        <w:rPr/>
      </w:pPr>
      <w:r>
        <w:rPr/>
        <w:tab/>
        <w:t xml:space="preserve">Za prvo pokretanje ccTalk interfejsa, potrebno je: </w:t>
      </w:r>
    </w:p>
    <w:p>
      <w:pPr>
        <w:pStyle w:val="Normal"/>
        <w:rPr/>
      </w:pPr>
      <w:r>
        <w:rPr/>
      </w:r>
    </w:p>
    <w:p>
      <w:pPr>
        <w:pStyle w:val="Normal"/>
        <w:rPr/>
      </w:pPr>
      <w:r>
        <w:rPr/>
        <w:t xml:space="preserve"> </w:t>
      </w:r>
      <w:r>
        <w:rPr/>
        <w:t xml:space="preserve">- spojiti komunikacioni kabl izmedju PC racunara i interfejsa </w:t>
      </w:r>
    </w:p>
    <w:p>
      <w:pPr>
        <w:pStyle w:val="Normal"/>
        <w:rPr/>
      </w:pPr>
      <w:r>
        <w:rPr/>
        <w:tab/>
        <w:t>(koristit se RS232 1:1 kabal, ili USB, zavisno od interfejsa na uredjaju)</w:t>
      </w:r>
    </w:p>
    <w:p>
      <w:pPr>
        <w:pStyle w:val="Normal"/>
        <w:rPr/>
      </w:pPr>
      <w:r>
        <w:rPr/>
        <w:t xml:space="preserve"> </w:t>
      </w:r>
      <w:r>
        <w:rPr/>
        <w:t xml:space="preserve">- dovesti napajanje +12V na interfejs preko predvidjenog power konektora </w:t>
      </w:r>
    </w:p>
    <w:p>
      <w:pPr>
        <w:pStyle w:val="Normal"/>
        <w:rPr/>
      </w:pPr>
      <w:r>
        <w:rPr/>
        <w:tab/>
        <w:t>(napon +5 se ne koristi na int.)</w:t>
      </w:r>
    </w:p>
    <w:p>
      <w:pPr>
        <w:pStyle w:val="Normal"/>
        <w:rPr/>
      </w:pPr>
      <w:r>
        <w:rPr/>
        <w:t xml:space="preserve"> </w:t>
      </w:r>
      <w:r>
        <w:rPr/>
        <w:t xml:space="preserve">- instalirati komunikacioni paket WSC4 (Setup.exe), a nakon toga pokrenuti program ccTalkProject.exe </w:t>
      </w:r>
    </w:p>
    <w:p>
      <w:pPr>
        <w:pStyle w:val="Normal"/>
        <w:rPr/>
      </w:pPr>
      <w:r>
        <w:rPr/>
      </w:r>
    </w:p>
    <w:p>
      <w:pPr>
        <w:pStyle w:val="Normal"/>
        <w:rPr/>
      </w:pPr>
      <w:r>
        <w:rPr/>
        <w:tab/>
        <w:t>U tester programu treba prvo otvoriti COM port, na koji ste spojili interfejs. (Za USB konekciju preko USB ccTalk interfejsa, ovdje cete otvoriti virtuelni COM port koji se kreira instalacijom prilozenih drajvera za USB ccTalk interfejs.)</w:t>
      </w:r>
    </w:p>
    <w:p>
      <w:pPr>
        <w:pStyle w:val="Normal"/>
        <w:rPr/>
      </w:pPr>
      <w:r>
        <w:rPr/>
      </w:r>
    </w:p>
    <w:p>
      <w:pPr>
        <w:pStyle w:val="Normal"/>
        <w:rPr/>
      </w:pPr>
      <w:r>
        <w:rPr/>
        <w:tab/>
        <w:t>Brzina treba ostati na difoltu, 9600bps. U liniji Izlazni podatci dobicete izvjestaj da je port otvoren.</w:t>
      </w:r>
    </w:p>
    <w:p>
      <w:pPr>
        <w:pStyle w:val="Normal"/>
        <w:rPr/>
      </w:pPr>
      <w:r>
        <w:rPr/>
        <w:tab/>
        <w:t>Adresa interfejsa je podesena na 2, sto je takodje difolt vrijednost u programu, tako da tu morate promijeniti mijenjati na adresu uredjaja sa kojim komunicirate.</w:t>
      </w:r>
    </w:p>
    <w:p>
      <w:pPr>
        <w:pStyle w:val="Normal"/>
        <w:rPr/>
      </w:pPr>
      <w:r>
        <w:rPr/>
        <w:tab/>
        <w:t>Kliknite na komandu "254 Simple Poll" i zatim na dugme "Aktiviraj komandu".</w:t>
      </w:r>
    </w:p>
    <w:p>
      <w:pPr>
        <w:pStyle w:val="Normal"/>
        <w:rPr/>
      </w:pPr>
      <w:r>
        <w:rPr/>
        <w:tab/>
        <w:t>Na interfejsu ce se automatski aktivirati rele, a u izlaznoj liniji cete dobiti izvjestaj "SimplePoll == OK ==". To znaci da je komunikacija uspostavljena i da interfejs normalno radi.</w:t>
      </w:r>
    </w:p>
    <w:p>
      <w:pPr>
        <w:pStyle w:val="Normal"/>
        <w:rPr/>
      </w:pPr>
      <w:r>
        <w:rPr/>
      </w:r>
    </w:p>
    <w:p>
      <w:pPr>
        <w:pStyle w:val="Normal"/>
        <w:rPr/>
      </w:pPr>
      <w:r>
        <w:rPr/>
        <w:tab/>
        <w:t>Nakon desetak sekundi rele se automatski gasi, ako ne prozivate interfejs sa vazecim komandama. To znaci da ce u slucaju kvara na PC racunaru, njegov monitor (koji se ukljucuje preko ovog releja) biti automatski ugasen.</w:t>
      </w:r>
    </w:p>
    <w:p>
      <w:pPr>
        <w:pStyle w:val="Normal"/>
        <w:rPr/>
      </w:pPr>
      <w:r>
        <w:rPr/>
      </w:r>
    </w:p>
    <w:p>
      <w:pPr>
        <w:pStyle w:val="Normal"/>
        <w:rPr/>
      </w:pPr>
      <w:r>
        <w:rPr/>
        <w:tab/>
        <w:t>Sijalice, odnosno LED, ukljucujete lijevim i desnim tasterom misa. Boje kod sijalica imaju sljedece znacenje: crveno - sijalica svijetli, zuto - treperi, zeleno - treperi u suprotnoj fazi.</w:t>
      </w:r>
    </w:p>
    <w:p>
      <w:pPr>
        <w:pStyle w:val="Normal"/>
        <w:rPr/>
      </w:pPr>
      <w:r>
        <w:rPr/>
        <w:tab/>
        <w:t>Komanda za setovanje sijalica je "233 Latch output lines". Rezultat za prva dva bajta sijalica, tj. prvih 16, cete odmah moci vidjeti na testnoj ploci.</w:t>
      </w:r>
    </w:p>
    <w:p>
      <w:pPr>
        <w:pStyle w:val="Normal"/>
        <w:rPr/>
      </w:pPr>
      <w:r>
        <w:rPr/>
      </w:r>
    </w:p>
    <w:p>
      <w:pPr>
        <w:pStyle w:val="Normal"/>
        <w:rPr/>
      </w:pPr>
      <w:r>
        <w:rPr/>
        <w:tab/>
        <w:t>4 LED diode na desnoj strani testne ploce su izlazi elektromehanickih brojaca. Njih aktivirate sa komandom "030 ElMehCounter", ali prije zadavanja komande u polje ulazni podatci upisite npr. ovo: 2.4.6.8 gdje svaki broj odvojen tackom ili praznim mjestom (space) pretstavlja broj impulsa koji ce biti poslan svakom brojacu. Ovdje smo zadali prvom brojacu 2 impulsa, drugom 4, trecem 6 i cetvrtom 8. Kada aktivirate komandu, vidjecete kako se svaki izlaz aktivira potreban broj puta.</w:t>
      </w:r>
    </w:p>
    <w:p>
      <w:pPr>
        <w:pStyle w:val="Normal"/>
        <w:rPr/>
      </w:pPr>
      <w:r>
        <w:rPr/>
        <w:tab/>
        <w:t>Naravno, ako u sred brojanja izvucete konektor od napajanja sa interfejsa i ostavite ga bez napona, on ce to detektovati, snimiti sve sto treba i ukljuciti zutu LED diodu pored PIC-a, kao znak da je zavrsio upis. Kada ga ukljucite sljedeci put, brojaci ce odbrojati ostatak impulsa, stanje sijalica ce biti vraceno na isto i kompletna memorija ce imati iste vrijednosti kao i u trenutku nestanka napajanja.</w:t>
      </w:r>
    </w:p>
    <w:p>
      <w:pPr>
        <w:pStyle w:val="Normal"/>
        <w:rPr/>
      </w:pPr>
      <w:r>
        <w:rPr/>
        <w:tab/>
        <w:t>Komande za upis i citanje memorijskih blokova su 215 ReadDataBlock i 214 WriteDataBlock.</w:t>
      </w:r>
    </w:p>
    <w:p>
      <w:pPr>
        <w:pStyle w:val="Normal"/>
        <w:rPr/>
      </w:pPr>
      <w:r>
        <w:rPr/>
      </w:r>
    </w:p>
    <w:p>
      <w:pPr>
        <w:pStyle w:val="Normal"/>
        <w:rPr/>
      </w:pPr>
      <w:r>
        <w:rPr/>
      </w:r>
    </w:p>
    <w:p>
      <w:pPr>
        <w:pStyle w:val="Normal"/>
        <w:rPr/>
      </w:pPr>
      <w:r>
        <w:rPr/>
        <w:tab/>
        <w:t>Tastere ocitavate sa komandom "191 Keypad Control". Dobicete kod pritisnutog tastera na svaki pritisak, i isti taj kod sa setovanim 7. bitom kada se taster otpusti. U baferu se pamti do 10 zadnjih pritisnutih i otpustanja tastera i svi se salju u jednom paketu prema PC-ju.</w:t>
      </w:r>
    </w:p>
    <w:p>
      <w:pPr>
        <w:pStyle w:val="Normal"/>
        <w:rPr/>
      </w:pPr>
      <w:r>
        <w:rPr/>
      </w:r>
    </w:p>
    <w:p>
      <w:pPr>
        <w:pStyle w:val="Normal"/>
        <w:rPr/>
      </w:pPr>
      <w:r>
        <w:rPr/>
        <w:tab/>
        <w:t>U komunikacionom monitoru cete uvijek moci pratiti tok podataka koji su isli od strane PC-ja prema interfejsu i obrnuto, sta je interfejs odgovorio na komandu.</w:t>
      </w:r>
    </w:p>
    <w:p>
      <w:pPr>
        <w:pStyle w:val="Normal"/>
        <w:rPr/>
      </w:pPr>
      <w:r>
        <w:rPr/>
      </w:r>
    </w:p>
    <w:p>
      <w:pPr>
        <w:pStyle w:val="Normal"/>
        <w:rPr/>
      </w:pPr>
      <w:r>
        <w:rPr/>
        <w:tab/>
        <w:t>Na neke od komandi iz liste, interfejs vam nece poslati odgovor jer ih ne poznaje. One su ovdje radi drugih uredjaja kod kojih imaju smisla, a kod naseg interfejsa ne znace nista. Npr. tu su komande koje se koriste kod ccTalk coin acceptor-a (zetonjera), hopper-a itd.</w:t>
      </w:r>
    </w:p>
    <w:p>
      <w:pPr>
        <w:pStyle w:val="Normal"/>
        <w:rPr/>
      </w:pPr>
      <w:r>
        <w:rPr/>
      </w:r>
    </w:p>
    <w:p>
      <w:pPr>
        <w:pStyle w:val="Normal"/>
        <w:rPr/>
      </w:pPr>
      <w:r>
        <w:rPr/>
        <w:tab/>
        <w:t xml:space="preserve">Rad sa, kod nas, standardnim huperom (CUBE II, MK4 i sl.) se odvija na sljedeci nacin: </w:t>
      </w:r>
    </w:p>
    <w:p>
      <w:pPr>
        <w:pStyle w:val="Normal"/>
        <w:rPr/>
      </w:pPr>
      <w:r>
        <w:rPr/>
        <w:tab/>
        <w:t>- u polje za ulazne podatke mozete unijeti broj kovanica za isplatu</w:t>
      </w:r>
    </w:p>
    <w:p>
      <w:pPr>
        <w:pStyle w:val="Normal"/>
        <w:rPr/>
      </w:pPr>
      <w:r>
        <w:rPr/>
        <w:tab/>
        <w:t>- od komandi, prvo mora ici komanda "164 Hopper Enable"</w:t>
      </w:r>
    </w:p>
    <w:p>
      <w:pPr>
        <w:pStyle w:val="Normal"/>
        <w:rPr/>
      </w:pPr>
      <w:r>
        <w:rPr/>
        <w:tab/>
        <w:t>- zatim se salje komanda "166 Hopper Count"</w:t>
      </w:r>
    </w:p>
    <w:p>
      <w:pPr>
        <w:pStyle w:val="Normal"/>
        <w:rPr/>
      </w:pPr>
      <w:r>
        <w:rPr/>
        <w:tab/>
        <w:t>Sada je huper aktiviran i vrsi isplatu onoliko kovanica koliko ste naveli u polju za podatke. Da bi ga PC softver pratio, koristi komandu "166 Hopper Status" i dobija podatke o trenutnom stanju isplate.</w:t>
      </w:r>
    </w:p>
    <w:p>
      <w:pPr>
        <w:pStyle w:val="Normal"/>
        <w:rPr/>
      </w:pPr>
      <w:r>
        <w:rPr/>
        <w:tab/>
        <w:t>Na testnoj ploci mozete koristiti taster koji simulira impulse od hupera, i nakon svakog pritiska na taster pozvati komanu 166 da vidite kako se mijenjaju podatci. Kada trazeni broj impulsa, odnosno kvanica bude dostignut, motor hupera se gasi i isplata je uspijesno zavrsena. U slucaju prekida napajanja u toku isplate, nakon ukljucivanja mozete provjeriti sa komandom 166 da li ima neisplacenih kovanica i reagovati po potrebi.</w:t>
      </w:r>
    </w:p>
    <w:p>
      <w:pPr>
        <w:pStyle w:val="Normal"/>
        <w:rPr/>
      </w:pPr>
      <w:r>
        <w:rPr/>
      </w:r>
    </w:p>
    <w:p>
      <w:pPr>
        <w:pStyle w:val="Normal"/>
        <w:rPr/>
      </w:pPr>
      <w:r>
        <w:rPr/>
        <w:tab/>
        <w:t xml:space="preserve">Za kontrolu coin acceptor-a, odnosno zetonjere, koriste se komande "228 Modify Master Inhibit Status", "227 Request Master Inhibit Status" i "229 COIN ACCEPTOR Read Bufered Credit". </w:t>
      </w:r>
    </w:p>
    <w:p>
      <w:pPr>
        <w:pStyle w:val="Normal"/>
        <w:rPr/>
      </w:pPr>
      <w:r>
        <w:rPr/>
        <w:tab/>
        <w:t>Komanda 228 ima jedan parametar, kod kojeg se bit 0 odnosi na stanje inhibita za zetonjeru, a bit 1 je inhibit za Bill Acceptor. Dakle, parametar treba biti jedna od 3 vrijednosti - 0, 1 i 2.</w:t>
      </w:r>
    </w:p>
    <w:p>
      <w:pPr>
        <w:pStyle w:val="Normal"/>
        <w:rPr/>
      </w:pPr>
      <w:r>
        <w:rPr/>
        <w:tab/>
        <w:t>U startu je inhibit aktiviran i za zetonjeru i za akceptor, tako da morate prvo koristiti komandu 228 da bi omogucili prijem kovanica ili papirnih novcanica. Status oba inhibit izlaza a interfejsa cete vidjeti na testnoj ploci preko odgovarajucih LED dioda. Kada je inhibit aktivan (visok nivo na izlazu) LED diode ne svijetle. Kada omogucite zetonjeru ili akceptor, odgovarajuca zelena LED ce da svijetli, sto znaci da je uredjaj spreman za prijem, koji opet mozete simulirati na testnoj ploci pomocu ugradjenih tastera.</w:t>
      </w:r>
    </w:p>
    <w:p>
      <w:pPr>
        <w:pStyle w:val="Normal"/>
        <w:rPr/>
      </w:pPr>
      <w:r>
        <w:rPr/>
        <w:tab/>
        <w:t>Komanda 229 uvijek vraca 11 bajta podataka, gdje je prvi bajt broj dogadjaja, a zatim slijedi zadnjih 5 ulaza, gdje prvi bajt pretstavlja broj kanala na kojem je doslo do ulaza kovanice, a drugi bajt je kod greske (kod nas uvijek 0 jer samo ccTalk zetonjera moze imati podatke za ovaj kod). Ovih parova je uvijek 5 (znaci 10 bajta), i oni se u baferu pomjeraju svaki put kada dodje do ulaza kovanice. Detalje o nacinu rada komande 229 mozete naci u originalnoj dokumentaciji za ccTalk protokol. U svakom slucaju, ova realizacija znaci da moze doci do maksimalno 5 ulaza novcanica, izmadju citanja od strane PC softvera, i svi ce biti memorisani. Ako bude vise ulaza, a softver i dalje ne ocitava stanje zetonere, aktivira se automatski inhibit i zetonjera vise ne prima novac.</w:t>
      </w:r>
    </w:p>
    <w:p>
      <w:pPr>
        <w:pStyle w:val="Normal"/>
        <w:rPr/>
      </w:pPr>
      <w:r>
        <w:rPr/>
        <w:tab/>
        <w:t>Na testnoj ploci mozete simulirati ulaz novca preko tastera, a jumper-ima pored tastera mozete definisati kanal na kojem se desio ulaz kovanice.</w:t>
      </w:r>
    </w:p>
    <w:p>
      <w:pPr>
        <w:pStyle w:val="Normal"/>
        <w:rPr/>
      </w:pPr>
      <w:r>
        <w:rPr/>
        <w:tab/>
        <w:t xml:space="preserve">U principu ako primate vise razlicitih kovanica, tj. radite sa vise kanala, neophodno je da zetonjeru isprogramirate da radi u paralelnom modu! </w:t>
      </w:r>
    </w:p>
    <w:p>
      <w:pPr>
        <w:pStyle w:val="Normal"/>
        <w:rPr/>
      </w:pPr>
      <w:r>
        <w:rPr/>
        <w:tab/>
        <w:t>Druga opcija je da zetonjera salje seriju impulsa na jednom izlazu, a interfejs iz izbroji i taj podatak stavlja u bafer, ali za takav rezim rada treba programirati ccTalk interfejs sa drugom verzijom softvera. U tom slucaju se moze npr. podesiti da jedan impuls pretstavlja 0.50KM, dva impulsa 1KM, 4 impulsa su onda 2KM.</w:t>
      </w:r>
    </w:p>
    <w:p>
      <w:pPr>
        <w:pStyle w:val="Normal"/>
        <w:rPr/>
      </w:pPr>
      <w:r>
        <w:rPr/>
      </w:r>
    </w:p>
    <w:p>
      <w:pPr>
        <w:pStyle w:val="Normal"/>
        <w:rPr/>
      </w:pPr>
      <w:r>
        <w:rPr/>
        <w:tab/>
        <w:t>Rad sa akceptorom papirnih novcanica ide preko komande 159 i vrlo je slican radu sa zetonjerom, samo cete kao prvi bajt podataka dobiti broj impulsa koji je poslao akceptor nakon prepoznavanja novcanice, znaci akceptor mozete isprogramirati npr. da to bude 1 impuls za 5KM, 2 impulsa za 10KM, 4 impulsa za 20KM itd.</w:t>
      </w:r>
    </w:p>
    <w:p>
      <w:pPr>
        <w:pStyle w:val="Normal"/>
        <w:rPr/>
      </w:pPr>
      <w:r>
        <w:rPr/>
      </w:r>
    </w:p>
    <w:p>
      <w:pPr>
        <w:pStyle w:val="Normal"/>
        <w:rPr/>
      </w:pPr>
      <w:r>
        <w:rPr/>
        <w:tab/>
        <w:t>Dallas identifikaciono dugme se moze prikljuciti na testnu plocu na bijeli dvopinski konektor i na svaku komandu "020 1Wire Dallas Button" bice ocitan serijski broj sa dugmeta, ili ako ga nema bice vracene nule.</w:t>
      </w:r>
    </w:p>
    <w:p>
      <w:pPr>
        <w:pStyle w:val="Normal"/>
        <w:rPr/>
      </w:pPr>
      <w:r>
        <w:rPr/>
      </w:r>
    </w:p>
    <w:p>
      <w:pPr>
        <w:pStyle w:val="Normal"/>
        <w:rPr/>
      </w:pPr>
      <w:r>
        <w:rPr/>
        <w:tab/>
        <w:t>Komanda "255 TEST" je namijenjena za proizvodjace, radi internih testiranja u toku razvoja i ne mozete je koristiti.</w:t>
      </w:r>
    </w:p>
    <w:p>
      <w:pPr>
        <w:pStyle w:val="Normal"/>
        <w:rPr/>
      </w:pPr>
      <w:r>
        <w:rPr/>
      </w:r>
    </w:p>
    <w:p>
      <w:pPr>
        <w:pStyle w:val="Normal"/>
        <w:rPr/>
      </w:pPr>
      <w:r>
        <w:rPr/>
        <w:tab/>
        <w:t>Ostale komande su sastavni i obavezni dio svakog ccTalk uredjaja koji postuje ccTalk standarde i uz pomoc njih mozete prozivati sve ccTalk uredjaje na magistrali, identifikovati svaki od njih, detektovati da li ima uredjaja koji imaju iste adrese i po potrebi mijenjati adrese uredjajima itd. Protokol je prilicno jednostavan i robustan, a omogucava da se automatski razrijese sve konfliktne situacije i da se ccTalk uredjaji vrlo jednostavno udruzuju na jednoj komunikacionoj magistrali bez posebnog podesavanja svakog.</w:t>
      </w:r>
    </w:p>
    <w:p>
      <w:pPr>
        <w:pStyle w:val="Normal"/>
        <w:rPr/>
      </w:pPr>
      <w:r>
        <w:rPr/>
      </w:r>
    </w:p>
    <w:p>
      <w:pPr>
        <w:pStyle w:val="Normal"/>
        <w:rPr/>
      </w:pPr>
      <w:r>
        <w:rPr/>
        <w:tab/>
        <w:t>Sam interfejs je radjen profesionalno i maksimalno je uskladjen sa vazecim ccTalk standardom,  ali jos uvijek se razvija i poboljsava, kao i sam ccTalk standard.</w:t>
      </w:r>
    </w:p>
    <w:p>
      <w:pPr>
        <w:pStyle w:val="Normal"/>
        <w:rPr/>
      </w:pPr>
      <w:r>
        <w:rPr/>
      </w:r>
    </w:p>
    <w:p>
      <w:pPr>
        <w:pStyle w:val="Normal"/>
        <w:rPr/>
      </w:pPr>
      <w:r>
        <w:rPr/>
        <w:tab/>
        <w:t>Za sva pitanja o hardveru i softveru na raspolaganju vam je mail: info@elektronika.rs.ba</w:t>
      </w:r>
    </w:p>
    <w:p>
      <w:pPr>
        <w:pStyle w:val="Normal"/>
        <w:rPr/>
      </w:pPr>
      <w:r>
        <w:rPr/>
      </w:r>
    </w:p>
    <w:p>
      <w:pPr>
        <w:pStyle w:val="Normal"/>
        <w:rPr/>
      </w:pPr>
      <w:r>
        <w:rPr/>
      </w:r>
    </w:p>
    <w:p>
      <w:pPr>
        <w:pStyle w:val="Normal"/>
        <w:rPr/>
      </w:pPr>
      <w:r>
        <w:rPr/>
        <w:t>Elektronika.Rs.Ba tim</w:t>
      </w:r>
    </w:p>
    <w:p>
      <w:pPr>
        <w:pStyle w:val="Normal"/>
        <w:rPr/>
      </w:pPr>
      <w:r>
        <w:rPr/>
        <w:t>===================================</w:t>
      </w:r>
    </w:p>
    <w:p>
      <w:pPr>
        <w:pStyle w:val="Normal"/>
        <w:rPr/>
      </w:pPr>
      <w:r>
        <w:rPr/>
        <w:t>AlfaNet informatika d.o.o. PRIJEDOR</w:t>
      </w:r>
    </w:p>
    <w:p>
      <w:pPr>
        <w:pStyle w:val="Normal"/>
        <w:rPr/>
      </w:pPr>
      <w:r>
        <w:rPr/>
        <w:t>www.alfa-net.com</w:t>
      </w:r>
    </w:p>
    <w:p>
      <w:pPr>
        <w:pStyle w:val="Normal"/>
        <w:rPr/>
      </w:pPr>
      <w:r>
        <w:rPr/>
        <w:t>office@alfa-net.com</w:t>
      </w:r>
    </w:p>
    <w:p>
      <w:pPr>
        <w:pStyle w:val="Normal"/>
        <w:rPr/>
      </w:pPr>
      <w:r>
        <w:rPr/>
        <w:t>====================================</w:t>
      </w:r>
    </w:p>
    <w:p>
      <w:pPr>
        <w:pStyle w:val="Normal"/>
        <w:rPr/>
      </w:pPr>
      <w:r>
        <w:rPr/>
        <w:t>STR "ELEKTRONIKA", BANJA LUKA</w:t>
      </w:r>
    </w:p>
    <w:p>
      <w:pPr>
        <w:pStyle w:val="Normal"/>
        <w:rPr/>
      </w:pPr>
      <w:r>
        <w:rPr/>
        <w:t>www.elektronika.rs.ba</w:t>
      </w:r>
    </w:p>
    <w:p>
      <w:pPr>
        <w:pStyle w:val="Normal"/>
        <w:rPr/>
      </w:pPr>
      <w:r>
        <w:rPr/>
        <w:t>info@elektronika.rs.ba</w:t>
      </w:r>
    </w:p>
    <w:p>
      <w:pPr>
        <w:pStyle w:val="Normal"/>
        <w:rPr/>
      </w:pPr>
      <w:r>
        <w:rPr/>
        <w:t>====================================</w:t>
      </w:r>
    </w:p>
    <w:p>
      <w:pPr>
        <w:pStyle w:val="Normal"/>
        <w:rPr/>
      </w:pPr>
      <w:r>
        <w:rPr/>
      </w:r>
    </w:p>
    <w:sectPr>
      <w:type w:val="nextPage"/>
      <w:pgSz w:w="12240" w:h="15840"/>
      <w:pgMar w:left="1418" w:right="1418"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4:18:00Z</dcterms:created>
  <dc:creator>OP</dc:creator>
  <dc:description/>
  <dc:language>en-US</dc:language>
  <cp:lastModifiedBy>OP</cp:lastModifiedBy>
  <dcterms:modified xsi:type="dcterms:W3CDTF">2011-11-14T14:21:00Z</dcterms:modified>
  <cp:revision>1</cp:revision>
  <dc:subject/>
  <dc:title>ccTalk univerzalni slot interface</dc:title>
</cp:coreProperties>
</file>